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2112250726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116090675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